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17.03.2016 № 57-609</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6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947"/>
        <w:gridCol w:w="567"/>
        <w:gridCol w:w="567"/>
        <w:gridCol w:w="1701"/>
        <w:gridCol w:w="708"/>
        <w:gridCol w:w="1701"/>
        <w:gridCol w:w="1560"/>
        <w:gridCol w:w="1842"/>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6918"/>
        <w:gridCol w:w="567"/>
        <w:gridCol w:w="567"/>
        <w:gridCol w:w="1730"/>
        <w:gridCol w:w="708"/>
        <w:gridCol w:w="1701"/>
        <w:gridCol w:w="1560"/>
        <w:gridCol w:w="1842"/>
      </w:tblGrid>
      <w:tr>
        <w:trPr>
          <w:tblHeader w:val="true"/>
          <w:trHeight w:val="23"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691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3 323,2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3 3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0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0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2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2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1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1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7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8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82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0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0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3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37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3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37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0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0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0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0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9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9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9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9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07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07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4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6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6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81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6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5,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50 81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4 28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5 83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1 34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1 34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4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42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9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9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59 9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9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8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8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2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49 48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 10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6 67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3 1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 6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7 8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7 8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21 7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1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29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3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3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3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0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0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 6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 6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0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5 7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5 74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0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9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93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34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34 41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5 76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5 6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5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5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3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15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6 6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2 3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6 6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2 3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6 2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94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6 2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94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 3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12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5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9 8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9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2 7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3 17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49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4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1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6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9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6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6 97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2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7 04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7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7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2 58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7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7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7 9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7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7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7 9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0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5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3 9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65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 99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6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6 99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9 3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9 38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61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61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4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49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1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9 6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6 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1 16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6 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1 16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 11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9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 1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 19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0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3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88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9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5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5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81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88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30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9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30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9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30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9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2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3 97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00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0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1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12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8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86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0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0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9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2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48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08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48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8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6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6 18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 9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 9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9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4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5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9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93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2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2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91 128,4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71,1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09 199,5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51:00Z</dcterms:created>
  <dc:creator>ZaharovaEA</dc:creator>
  <dc:description/>
  <cp:keywords/>
  <dc:language>en-US</dc:language>
  <cp:lastModifiedBy>bfk4</cp:lastModifiedBy>
  <cp:lastPrinted>2016-03-17T11:33:00Z</cp:lastPrinted>
  <dcterms:modified xsi:type="dcterms:W3CDTF">2016-03-17T07:36:00Z</dcterms:modified>
  <cp:revision>4</cp:revision>
  <dc:subject/>
  <dc:title>Приложение 9</dc:title>
</cp:coreProperties>
</file>